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b/>
        </w:rPr>
        <w:t>VIII</w:t>
      </w:r>
      <w:r>
        <w:rPr>
          <w:rFonts w:cs="MAC C Swiss" w:ascii="MAC C Swiss" w:hAnsi="MAC C Swiss"/>
          <w:b/>
        </w:rPr>
        <w:t>. OPIS NA TEHNOLOGIITE I DRUGITE TEHNIKI ZA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eastAsia="MAC C Swiss" w:cs="MAC C Swiss" w:ascii="MAC C Swiss" w:hAnsi="MAC C Swiss"/>
          <w:b/>
        </w:rPr>
        <w:t xml:space="preserve">         </w:t>
      </w:r>
      <w:r>
        <w:rPr>
          <w:rFonts w:cs="MAC C Swiss" w:ascii="MAC C Swiss" w:hAnsi="MAC C Swiss"/>
          <w:b/>
        </w:rPr>
        <w:t>SPRE^UVAWE, ILI DOKOLKU TOA NE E MO@NO, NAMALUVAWE</w:t>
      </w:r>
    </w:p>
    <w:p>
      <w:pPr>
        <w:pStyle w:val="Normal"/>
        <w:jc w:val="both"/>
        <w:rPr>
          <w:rFonts w:ascii="MAC C Swiss" w:hAnsi="MAC C Swiss" w:cs="MAC C Swiss"/>
          <w:b/>
          <w:b/>
          <w:caps/>
        </w:rPr>
      </w:pPr>
      <w:r>
        <w:rPr>
          <w:rFonts w:eastAsia="MAC C Swiss" w:cs="MAC C Swiss" w:ascii="MAC C Swiss" w:hAnsi="MAC C Swiss"/>
          <w:b/>
        </w:rPr>
        <w:t xml:space="preserve">         </w:t>
      </w:r>
      <w:r>
        <w:rPr>
          <w:rFonts w:cs="MAC C Swiss" w:ascii="MAC C Swiss" w:hAnsi="MAC C Swiss"/>
          <w:b/>
        </w:rPr>
        <w:t>NA EMISIITE NA ZAGADUVA^KITE MATERII</w:t>
      </w:r>
    </w:p>
    <w:p>
      <w:pPr>
        <w:pStyle w:val="Normal"/>
        <w:jc w:val="both"/>
        <w:rPr>
          <w:rFonts w:ascii="MAC C Swiss" w:hAnsi="MAC C Swiss" w:cs="MAC C Swiss"/>
          <w:b/>
          <w:b/>
          <w:caps/>
          <w:lang w:val="pl-PL"/>
        </w:rPr>
      </w:pPr>
      <w:r>
        <w:rPr>
          <w:rFonts w:cs="MAC C Swiss" w:ascii="MAC C Swiss" w:hAnsi="MAC C Swiss"/>
          <w:b/>
          <w:caps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1.0. VOVED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 xml:space="preserve">Vo Poglavjeto </w:t>
      </w:r>
      <w:r>
        <w:rPr>
          <w:lang w:val="pl-PL"/>
        </w:rPr>
        <w:t>II.</w:t>
      </w:r>
      <w:r>
        <w:rPr>
          <w:rFonts w:cs="MAC C Swiss" w:ascii="MAC C Swiss" w:hAnsi="MAC C Swiss"/>
          <w:lang w:val="pl-PL"/>
        </w:rPr>
        <w:t xml:space="preserve"> e daden opis na Instalacijata i nejzinite sostavni delovi, koi se vo funkcija za ostvaruvawe na opredelenite aktivnosti za odgleduvawe na koko{ki nesilki, a vo ova poglavje }e se dade osvrt na tehnologiite i tehnikite za spre~uvawe, odnosno namaluvawe na emisiite na zagaduva~ki materii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U{te so samiot izbor na lokacijata, na koja e izgradena farmata za koko{ki nesilki, a potoa i vo tehnolo{ko-tehni~kata dokumentacija (proekti), vklu~eni se re{enija za namaluvawe na emisiite na zagaduva~ki materii, koi poteknuvaat od aktivnostite na Instalacijata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osebno, toa se odnesuva na nejzinata mestopolo`ba vo odnos na bliskite naseleni mesta, vodej}i smetka za rozata na vetrovi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Izbranata lokacija e na zemji{te, za koe e utvrdeno deka nema visoki podzemni vodi, kako i ne e plavno, odnosno nema zna~itelno zadr`uvawe na voda od atmosferskite padavini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Vo toj pravec e i mo`nosta za obezbeduvawe na potrebnite energenti, kako priklu~ok za snabduvawe so elektri~na struja i voda (Instalacijata so voda se snabduva od sopstven bunar)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 xml:space="preserve">Vo Poglavjeto </w:t>
      </w:r>
      <w:r>
        <w:rPr>
          <w:lang w:val="pl-PL"/>
        </w:rPr>
        <w:t>VI</w:t>
      </w:r>
      <w:r>
        <w:rPr>
          <w:rFonts w:cs="MAC C Swiss" w:ascii="MAC C Swiss" w:hAnsi="MAC C Swiss"/>
          <w:lang w:val="pl-PL"/>
        </w:rPr>
        <w:t>. detalno se opi{ani emisiite na zagaduva~ki materii, koi poteknuvaat od aktivnostite na Instalacijat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Toa se pred se: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Swiss" w:ascii="MAC C Swiss" w:hAnsi="MAC C Swiss"/>
          <w:lang w:val="pl-PL"/>
        </w:rPr>
        <w:t>Emisiite vo vozduh (atmosfera)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Emisii vo po~va 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Swiss" w:ascii="MAC C Swiss" w:hAnsi="MAC C Swiss"/>
          <w:lang w:val="pl-PL"/>
        </w:rPr>
        <w:t>Emisiite od bu~av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Vo Instalacijata nema emisii: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vo povr{inski vodi, </w:t>
      </w:r>
    </w:p>
    <w:p>
      <w:pPr>
        <w:pStyle w:val="Normal"/>
        <w:numPr>
          <w:ilvl w:val="0"/>
          <w:numId w:val="3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vo kanalizacija i</w:t>
      </w:r>
    </w:p>
    <w:p>
      <w:pPr>
        <w:pStyle w:val="Normal"/>
        <w:numPr>
          <w:ilvl w:val="0"/>
          <w:numId w:val="3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od jonizira~ko zra~ewe.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Farmata za odgleduvawe na koko{ki nesilki svojata prete`na dejnost ja vr{i vo strogo opredelen i zagraden prostor, duri mo`e da se ka`e izoliran prostor, bez mo`nost na nikakvi nadvore{ni vlijanij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Cardo"/>
          <w:lang w:val="pl-PL"/>
        </w:rPr>
      </w:pPr>
      <w:r>
        <w:rPr>
          <w:rFonts w:cs="MAC C Swiss" w:ascii="MAC C Swiss" w:hAnsi="MAC C Swiss"/>
          <w:lang w:val="pl-PL"/>
        </w:rPr>
        <w:t xml:space="preserve">Tehnologijata na odgleduvawe na koko{ki nesilki e spored principot </w:t>
      </w:r>
      <w:r>
        <w:rPr>
          <w:lang w:val="pl-PL"/>
        </w:rPr>
        <w:t>”</w:t>
      </w:r>
      <w:r>
        <w:rPr>
          <w:rFonts w:cs="Cardo" w:ascii="MAC C Swiss" w:hAnsi="MAC C Swiss"/>
          <w:lang w:val="pl-PL"/>
        </w:rPr>
        <w:t>site vnatre-site nadvor</w:t>
      </w:r>
      <w:r>
        <w:rPr>
          <w:lang w:val="pl-PL"/>
        </w:rPr>
        <w:t>”</w:t>
      </w:r>
      <w:r>
        <w:rPr>
          <w:rFonts w:cs="Cardo" w:ascii="MAC C Swiss" w:hAnsi="MAC C Swiss"/>
          <w:lang w:val="pl-PL"/>
        </w:rPr>
        <w:t xml:space="preserve">, {to e u{te eden dopolnitelen ~initel, vo pravec na </w:t>
      </w:r>
      <w:r>
        <w:rPr>
          <w:rFonts w:cs="MAC C Swiss" w:ascii="MAC C Swiss" w:hAnsi="MAC C Swiss"/>
          <w:lang w:val="pl-PL"/>
        </w:rPr>
        <w:t>namaluvaweto na emisiite na zagaduva~ki materii (namalena e manipulacijata so |ubrivoto i `ivinata).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  <w:t>2.0. EMISII VO VOZDUHOT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Prirodata na dejnosta koja se vr{i vo objektite na Instalacijata i nejzinite delovi, uka`uva na komponentite koi se emitiraat vo vozduhot kako proizvod na procesite koi se odvivaat vo niv.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Vo nenaso~enata emisija na komponenti vo vozduhot dominiraat materii koi se produkt od raspa|awe na organskite materii i fiziolo{kite procesi na `ivinat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Tie se karakteriziraat so neprijatna mirizba, no nema takva koncentracija na {tetni materii koi bi ja nadminale maksimalno dozvolenata koncentracija i {tetno bi vlijale vrz `ivotnata sredina i prirodata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Sozdadenite gasovi se isfrlaat vo vozduhot, vo neposredna blizina na objektite za odgleduvawe na koko{ki nesilki so pomo{ na ventilatori, koi se instalirani na pokrivot od objektite, poradi {to nemaat zna~itelno vlijanie na `ivotnata sredina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eastAsia="MAC C Swiss" w:cs="MAC C Swiss" w:ascii="MAC C Swiss" w:hAnsi="MAC C Swiss"/>
          <w:lang w:val="it-IT"/>
        </w:rPr>
        <w:t xml:space="preserve"> </w:t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Karakteristikite i brojot na ventilatori se utvrdeni vrz osnova na brojnata sostojba na `ivinata vo nekoj od objektite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Rabotata na ventilatorite go definira ambientot vo prostoriite, kade prestojuva `ivinata, a so toa direktno vlijaat na uspe{nosta vo odgleduvaweto (zdravstvena sostojba na `ivinata, % na nosivost i dr.)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Vo objektite, ekskretot se odstranuva od kafezite so pomo{ na posebni struga~i i se sobira vo nepropusni betonski kanali, izvedeni po dol`inata na objektite, pod kafezite, odnosno kafeznite baterii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 xml:space="preserve">Od strana na vrabotenite redovno se prati napolnetosta na kanalite so ekskret, pri {to prose~noto vreme na polnewe na kanalite se dvi`i od 2 do 3 nedeli, odnosno toa e period za praznewe na kanalite od nasobraniot ekskret.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Istovremeno, doa|a i do zna~itelno prosu{uvawe na ekskretot od rabotata na ventilatorite, koi go isfrlaat vozduhot od objektite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Ekskretot se isfrla od objektite, so pomo{ na tn. skreperi, koi go povlekuvaat ekskretot od betonskite kanali, od prednata prema zadnata strana na objektot i preku otvori, izvedeni na fasadata na zadnata strana go isfrlaat nadvor od objektot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 xml:space="preserve">Isfrleniot ekskret se utovara so pomo{ na kos transporter so lopatki, tn. </w:t>
      </w:r>
      <w:r>
        <w:rPr>
          <w:lang w:val="it-IT"/>
        </w:rPr>
        <w:t>“</w:t>
      </w:r>
      <w:r>
        <w:rPr>
          <w:rFonts w:cs="MAC C Swiss" w:ascii="MAC C Swiss" w:hAnsi="MAC C Swiss"/>
          <w:lang w:val="it-IT"/>
        </w:rPr>
        <w:t>`irafa</w:t>
      </w:r>
      <w:r>
        <w:rPr>
          <w:lang w:val="it-IT"/>
        </w:rPr>
        <w:t>”</w:t>
      </w:r>
      <w:r>
        <w:rPr>
          <w:rFonts w:cs="MAC C Swiss" w:ascii="MAC C Swiss" w:hAnsi="MAC C Swiss"/>
          <w:lang w:val="it-IT"/>
        </w:rPr>
        <w:t xml:space="preserve"> vo traktorska prikolka, a potoa |ubrivoto se transportira do mestoto, opredeleno za |ubrewe od strana na individualni farmeri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Vakviot na~in na iz|ubruvawe e prifaten kako dobro tehni~ko re{enie i mnogu pridonesuva do namaluvawe na emisiite na {tetni materii vo vozduhot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  <w:t>3.0. EMISII VO POVR[INSKITE VODI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Od Instalacijata nema emisii vo povr{inski vodi, a najblizok priroden recipient e Rekata Vardar, koja pominuva na oddale~enost od okolu 500</w:t>
      </w:r>
      <w:r>
        <w:rPr>
          <w:lang w:val="it-IT"/>
        </w:rPr>
        <w:t>m</w:t>
      </w:r>
      <w:r>
        <w:rPr>
          <w:rFonts w:cs="MAC C Swiss" w:ascii="MAC C Swiss" w:hAnsi="MAC C Swiss"/>
          <w:lang w:val="it-IT"/>
        </w:rPr>
        <w:t xml:space="preserve"> od Instalacijata, me|utoa, poradi relativno malata koli~ina na otpadna voda, koja se sozdava vo Instalacijata, ne postoi realna mo`nost taa da stigne do Rekata Vardar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Vo granicite na Instalacijata se sozdava otpadna voda, koja poteknuva od miewe i ~istewe na objektite za odgleduvawe na `ivinata, po iseluvaweto na jatoto od niv, kako i od atmosferskite padavini (na pr. do`d)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 xml:space="preserve">Otpadnata voda, po zavr{enoto miewe i ~istewe na objektite, se ispu{ta preku otvorite za isfrlawe na |ubrivoto i preku otvoreni betonski kanali se odveduva vo otvorena zemjana laguna, locirana vo granicata na Instalacijata (vidi Poglavje </w:t>
      </w:r>
      <w:r>
        <w:rPr>
          <w:lang w:val="it-IT"/>
        </w:rPr>
        <w:t>V</w:t>
      </w:r>
      <w:r>
        <w:rPr>
          <w:rFonts w:cs="MAC C Swiss" w:ascii="MAC C Swiss" w:hAnsi="MAC C Swiss"/>
          <w:lang w:val="it-IT"/>
        </w:rPr>
        <w:t xml:space="preserve">. Prilog </w:t>
      </w:r>
      <w:r>
        <w:rPr>
          <w:lang w:val="it-IT"/>
        </w:rPr>
        <w:t>V</w:t>
      </w:r>
      <w:r>
        <w:rPr>
          <w:rFonts w:cs="MAC C Swiss" w:ascii="MAC C Swiss" w:hAnsi="MAC C Swiss"/>
          <w:lang w:val="it-IT"/>
        </w:rPr>
        <w:t>.2. Mapa na lokaciite za odlagawe na cvrstiot i te~en otpad)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Del od otpadnata voda od lagunata isparuva (posebno vo letniot period), a del se vpiva vo po~vata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Koli~inata na otpadna voda e relativno mala, poradi {to nema zna~ajno vlijanie na polneweto na lagunata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Toa e pred se, poradi malata frekfencija na miewe i ~istewe na objektite (edna{ godi{no), pri {to za eden objekt prose~no se tro{at okolu 50</w:t>
      </w:r>
      <w:r>
        <w:rPr>
          <w:lang w:val="it-IT"/>
        </w:rPr>
        <w:t>m</w:t>
      </w:r>
      <w:r>
        <w:rPr>
          <w:rFonts w:cs="MAC C Swiss" w:ascii="MAC C Swiss" w:hAnsi="MAC C Swiss"/>
          <w:vertAlign w:val="superscript"/>
          <w:lang w:val="it-IT"/>
        </w:rPr>
        <w:t>3</w:t>
      </w:r>
      <w:r>
        <w:rPr>
          <w:rFonts w:cs="MAC C Swiss" w:ascii="MAC C Swiss" w:hAnsi="MAC C Swiss"/>
          <w:lang w:val="it-IT"/>
        </w:rPr>
        <w:t xml:space="preserve"> voda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Vaka mala koli~ina na voda za miewe i ~istewe na objektite za odgleduvawe na koko{ki e rezultat na koristeweto na poseben aparat za miewe pod pritisok (</w:t>
      </w:r>
      <w:r>
        <w:rPr>
          <w:lang w:val="it-IT"/>
        </w:rPr>
        <w:t>WAP</w:t>
      </w:r>
      <w:r>
        <w:rPr>
          <w:rFonts w:cs="MAC C Swiss" w:ascii="MAC C Swiss" w:hAnsi="MAC C Swiss"/>
          <w:lang w:val="it-IT"/>
        </w:rPr>
        <w:t>), so koj potro{uva~kata na voda se namaluva pove}e pati, vo odnos na klasi~noto miewe so {mrkovi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Operatorot i vo idnina }e go koristi aparatot za miewe, pod pritisok, so cel namaluvawe na vkupnata otpadna voda, {to odi vo prilog na za{titata na `ivotnata sredina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Aparatot za miewe pod pritisok se nao|a vo Tetovo (sedi{teto na Operatorot), kade redovno se koristi za miewe na proizvodnite pogoni, a na farmata se nosi po iseluvaweto na pticite i pripremata na objektite za vseluvawe na novo jato (edna{ godi{no)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Eden del od atmosferskite padavini (do`d) se usmeruva preku otvoreni betonski kanali vo otvorenata zemjana laguna, a del slobodno se izliva po soobra}ajnicite i zelenite povr{ini na Instalacijata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 xml:space="preserve">Otpadnata voda, koja proizleguva od koristeweto vo sanitarnite prostorii (tu{irawe, toaleti), preku sistemot za kanalizacija se odveduva vo septi~ka jama (vidi Poglavje </w:t>
      </w:r>
      <w:r>
        <w:rPr>
          <w:lang w:val="it-IT"/>
        </w:rPr>
        <w:t>V</w:t>
      </w:r>
      <w:r>
        <w:rPr>
          <w:rFonts w:cs="MAC C Swiss" w:ascii="MAC C Swiss" w:hAnsi="MAC C Swiss"/>
          <w:lang w:val="it-IT"/>
        </w:rPr>
        <w:t xml:space="preserve">. Prilog </w:t>
      </w:r>
      <w:r>
        <w:rPr>
          <w:lang w:val="it-IT"/>
        </w:rPr>
        <w:t>V</w:t>
      </w:r>
      <w:r>
        <w:rPr>
          <w:rFonts w:cs="MAC C Swiss" w:ascii="MAC C Swiss" w:hAnsi="MAC C Swiss"/>
          <w:lang w:val="it-IT"/>
        </w:rPr>
        <w:t>.2. Mapa na lokaciite za odlagawe na cvrstiot i te~en otpad), izgradena spored pozitivnite standardi, so zna~itelna zafatnina, poradi {to nejzinoto praznewe ne se o~ekuva za podolg period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  <w:lang w:val="pl-PL"/>
        </w:rPr>
        <w:t xml:space="preserve">4.0. EMISII VO PO^VATA 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Vo granicite na Instalacijata ima emisii vo po~vata, koi poteknuvaat od otpadnata voda od miewe i ~istewe na objektite za odgleduvawe na koko{ki nesilki, a se odlagaat vo otvorena zemjana laguna, locirana vo neposredna blizina na objektite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 xml:space="preserve">Operatorot ima seriozni nameri da go re{i ova pra{awe so izgradba na betonski bazen, so mo`nost da se pokriva so soodvetna pokrivka od najlonska folija (vidi Poglavje </w:t>
      </w:r>
      <w:r>
        <w:rPr>
          <w:lang w:val="pl-PL"/>
        </w:rPr>
        <w:t>XI</w:t>
      </w:r>
      <w:r>
        <w:rPr>
          <w:rFonts w:cs="MAC C Swiss" w:ascii="MAC C Swiss" w:hAnsi="MAC C Swiss"/>
          <w:lang w:val="pl-PL"/>
        </w:rPr>
        <w:t>. Operativen plan)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 xml:space="preserve">Emisii vo po~vata ima i od umrenite ptici, koi se odlagaat vo otvorena zemjana jama </w:t>
      </w:r>
      <w:r>
        <w:rPr>
          <w:rFonts w:cs="MAC C Swiss" w:ascii="MAC C Swiss" w:hAnsi="MAC C Swiss"/>
          <w:lang w:val="it-IT"/>
        </w:rPr>
        <w:t xml:space="preserve">(vidi Poglavje </w:t>
      </w:r>
      <w:r>
        <w:rPr>
          <w:lang w:val="it-IT"/>
        </w:rPr>
        <w:t>V</w:t>
      </w:r>
      <w:r>
        <w:rPr>
          <w:rFonts w:cs="MAC C Swiss" w:ascii="MAC C Swiss" w:hAnsi="MAC C Swiss"/>
          <w:lang w:val="it-IT"/>
        </w:rPr>
        <w:t xml:space="preserve">. Prilog </w:t>
      </w:r>
      <w:r>
        <w:rPr>
          <w:lang w:val="it-IT"/>
        </w:rPr>
        <w:t>V</w:t>
      </w:r>
      <w:r>
        <w:rPr>
          <w:rFonts w:cs="MAC C Swiss" w:ascii="MAC C Swiss" w:hAnsi="MAC C Swiss"/>
          <w:lang w:val="it-IT"/>
        </w:rPr>
        <w:t>.2. Mapa na lokaciite za odlagawe na cvrstiot i te~en otpad),</w:t>
      </w:r>
      <w:r>
        <w:rPr>
          <w:rFonts w:cs="MAC C Swiss" w:ascii="MAC C Swiss" w:hAnsi="MAC C Swiss"/>
          <w:lang w:val="pl-PL"/>
        </w:rPr>
        <w:t xml:space="preserve"> ostaveni na vlijanieto na atmosferskite padavini (do`d, sneg), pri {to doa|a do ponirawe na {tetni materii, koi se sozdavaat kako rezultat na raspa|aweto na umrenite ptici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 xml:space="preserve">Operatorot i za ova ima seriozni nameri da go re{i ova pra{awe so izgradba na zatvoren betonski bunker, so mo`nost umrenite ptici povremeno da se spaluvaat (vidi Poglavje </w:t>
      </w:r>
      <w:r>
        <w:rPr>
          <w:lang w:val="pl-PL"/>
        </w:rPr>
        <w:t>XI</w:t>
      </w:r>
      <w:r>
        <w:rPr>
          <w:rFonts w:cs="MAC C Swiss" w:ascii="MAC C Swiss" w:hAnsi="MAC C Swiss"/>
          <w:lang w:val="pl-PL"/>
        </w:rPr>
        <w:t>. Operativen plan)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 xml:space="preserve">Pomalo ili nikakvo vlijanie ima otpadot od pakuvawa, koj se odlaga vo posebna zemjana jama </w:t>
      </w:r>
      <w:r>
        <w:rPr>
          <w:rFonts w:cs="MAC C Swiss" w:ascii="MAC C Swiss" w:hAnsi="MAC C Swiss"/>
          <w:lang w:val="it-IT"/>
        </w:rPr>
        <w:t xml:space="preserve">(vidi Poglavje </w:t>
      </w:r>
      <w:r>
        <w:rPr>
          <w:lang w:val="it-IT"/>
        </w:rPr>
        <w:t>V</w:t>
      </w:r>
      <w:r>
        <w:rPr>
          <w:rFonts w:cs="MAC C Swiss" w:ascii="MAC C Swiss" w:hAnsi="MAC C Swiss"/>
          <w:lang w:val="it-IT"/>
        </w:rPr>
        <w:t xml:space="preserve">. Prilog </w:t>
      </w:r>
      <w:r>
        <w:rPr>
          <w:lang w:val="it-IT"/>
        </w:rPr>
        <w:t>V</w:t>
      </w:r>
      <w:r>
        <w:rPr>
          <w:rFonts w:cs="MAC C Swiss" w:ascii="MAC C Swiss" w:hAnsi="MAC C Swiss"/>
          <w:lang w:val="it-IT"/>
        </w:rPr>
        <w:t>.2. Mapa na lokaciite za odlagawe na cvrstiot i te~en otpad)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I pokraj postoeweto na emisii vo po~vata, nema zna~ajno zagaduvawe na podzemnite vodi, {to e dokaz i vodata od bunarot, koja se koristi za piewe i napojuvawe na `ivinata vo Instalacijata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Redovno se vr{i kontrola na ispravnosta na vodata od bunarot, a r</w:t>
      </w:r>
      <w:r>
        <w:rPr>
          <w:rFonts w:cs="MAC C Swiss" w:ascii="MAC C Swiss" w:hAnsi="MAC C Swiss"/>
          <w:lang w:val="pl-PL"/>
        </w:rPr>
        <w:t>ezultatite od analizita na vodata od bunarot, poka`uvaat deka vodata e ispravna za piewe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Inaku, vo granicite na Instalacijata</w:t>
      </w:r>
      <w:r>
        <w:rPr>
          <w:rFonts w:cs="MAC C Swiss" w:ascii="MAC C Swiss" w:hAnsi="MAC C Swiss"/>
          <w:lang w:val="pl-PL"/>
        </w:rPr>
        <w:t xml:space="preserve"> nema odlagawe ili deponirawe na |ubrivo od `ivinata, bidej}i po negovoto iznesuvawe od objektite za odgleduvawe (na 2 do 3 nedeli), vedna{ se nosi na nivite, kade se koristi za |ubrewe na zemjodelskite kulturi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ovr{inite, na koi se vr{i rasfrlawe na |ubrivoto se nao|aat nadvor od naselenite mesta i nemaat bitno vlijanie na podzemnite vodi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peratorot go dava |ubrivoto na drugi lica (individualni zemjodelci), bez nadomest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8"/>
      <w:gridCol w:w="7800"/>
      <w:gridCol w:w="360"/>
    </w:tblGrid>
    <w:tr>
      <w:trPr/>
      <w:tc>
        <w:tcPr>
          <w:tcW w:w="70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MAC C Swiss" w:hAnsi="MAC C Swiss" w:cs="MAC C Swiss"/>
              <w:b/>
              <w:b/>
              <w:sz w:val="16"/>
              <w:szCs w:val="16"/>
            </w:rPr>
          </w:pPr>
          <w:r>
            <w:rPr>
              <w:rFonts w:cs="MAC C Swiss" w:ascii="MAC C Swiss" w:hAnsi="MAC C Swiss"/>
              <w:b/>
              <w:sz w:val="16"/>
              <w:szCs w:val="16"/>
            </w:rPr>
            <w:t>PPS</w:t>
          </w:r>
        </w:p>
      </w:tc>
      <w:tc>
        <w:tcPr>
          <w:tcW w:w="780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MAC C Swiss" w:ascii="MAC C Swiss" w:hAnsi="MAC C Swiss"/>
              <w:b/>
              <w:sz w:val="16"/>
              <w:szCs w:val="16"/>
            </w:rPr>
            <w:t xml:space="preserve">POGLAVJE </w:t>
          </w:r>
          <w:r>
            <w:rPr>
              <w:b/>
              <w:sz w:val="16"/>
              <w:szCs w:val="16"/>
            </w:rPr>
            <w:t>VIII</w:t>
          </w:r>
          <w:r>
            <w:rPr>
              <w:rFonts w:cs="MAC C Swiss" w:ascii="MAC C Swiss" w:hAnsi="MAC C Swiss"/>
              <w:b/>
              <w:sz w:val="16"/>
              <w:szCs w:val="16"/>
            </w:rPr>
            <w:t>. OPIS NA TEHNOLOGII ZA SPRE^UVAWE ILI NAMALUVAWE NA EMISII</w:t>
          </w:r>
        </w:p>
      </w:tc>
      <w:tc>
        <w:tcPr>
          <w:tcW w:w="360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MAC C Swiss" w:hAnsi="MAC C Swiss" w:cs="MAC C Swiss"/>
              <w:b/>
              <w:b/>
              <w:sz w:val="16"/>
              <w:szCs w:val="16"/>
            </w:rPr>
          </w:pPr>
          <w:r>
            <w:rPr>
              <w:rStyle w:val="PageNumber"/>
              <w:rFonts w:cs="MAC C Swiss" w:ascii="MAC C Swiss" w:hAnsi="MAC C Swiss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MAC C Swiss" w:ascii="MAC C Swiss" w:hAnsi="MAC C Swiss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MAC C Swiss" w:ascii="MAC C Swiss" w:hAnsi="MAC C Swiss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MAC C Swiss" w:ascii="MAC C Swiss" w:hAnsi="MAC C Swiss"/>
            </w:rPr>
            <w:t>5</w:t>
          </w:r>
          <w:r>
            <w:rPr>
              <w:rStyle w:val="PageNumber"/>
              <w:sz w:val="16"/>
              <w:b/>
              <w:szCs w:val="16"/>
              <w:rFonts w:cs="MAC C Swiss" w:ascii="MAC C Swiss" w:hAnsi="MAC C Swis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21"/>
    </w:tblGrid>
    <w:tr>
      <w:trPr/>
      <w:tc>
        <w:tcPr>
          <w:tcW w:w="872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Fonts w:cs="MAC C Swiss" w:ascii="MAC C Swiss" w:hAnsi="MAC C Swiss"/>
              <w:b/>
              <w:sz w:val="20"/>
              <w:szCs w:val="20"/>
            </w:rPr>
            <w:t>@ITO POLOG, AD TETOV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552"/>
        </w:tabs>
        <w:ind w:left="55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4">
    <w:lvl w:ilvl="0">
      <w:start w:val="1"/>
      <w:numFmt w:val="upperRoman"/>
      <w:lvlText w:val="%1"/>
      <w:lvlJc w:val="left"/>
      <w:pPr>
        <w:tabs>
          <w:tab w:val="num" w:pos="552"/>
        </w:tabs>
        <w:ind w:left="55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rFonts w:ascii="MAC C Swiss" w:hAnsi="MAC C Swiss" w:cs="MAC C Swiss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Swiss" w:hAnsi="MAC C Swis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C C Swiss" w:hAnsi="MAC C Swiss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sz w:val="28"/>
      <w:szCs w:val="28"/>
    </w:rPr>
  </w:style>
  <w:style w:type="character" w:styleId="WW8Num4z1">
    <w:name w:val="WW8Num4z1"/>
    <w:qFormat/>
    <w:rPr>
      <w:rFonts w:ascii="Arial" w:hAnsi="Arial" w:cs="Arial"/>
      <w:sz w:val="24"/>
      <w:szCs w:val="24"/>
      <w:lang w:val="it-IT"/>
    </w:rPr>
  </w:style>
  <w:style w:type="character" w:styleId="WW8Num4z2">
    <w:name w:val="WW8Num4z2"/>
    <w:qFormat/>
    <w:rPr>
      <w:rFonts w:ascii="Arial" w:hAnsi="Arial" w:cs="Arial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MAC C Swiss" w:hAnsi="MAC C Swis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Heading1MACCSwissChar">
    <w:name w:val="Style Heading 1 + MAC C Swiss Char"/>
    <w:basedOn w:val="DefaultParagraphFont"/>
    <w:qFormat/>
    <w:rPr>
      <w:rFonts w:ascii="MAC C Swiss" w:hAnsi="MAC C Swiss" w:cs="MAC C Swiss"/>
      <w:b/>
      <w:bCs/>
      <w:i/>
      <w:iCs/>
      <w:sz w:val="28"/>
      <w:szCs w:val="24"/>
      <w:lang w:val="mk-MK" w:bidi="ar-SA"/>
    </w:rPr>
  </w:style>
  <w:style w:type="character" w:styleId="CharChar1">
    <w:name w:val=" Char Char1"/>
    <w:basedOn w:val="DefaultParagraphFont"/>
    <w:qFormat/>
    <w:rPr>
      <w:rFonts w:ascii="MAC C Swiss" w:hAnsi="MAC C Swiss" w:cs="MAC C Swiss"/>
      <w:b/>
      <w:bCs/>
      <w:i/>
      <w:iCs/>
      <w:sz w:val="24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Heading1MACCSwiss">
    <w:name w:val="Style Heading 1 + MAC C Swiss"/>
    <w:basedOn w:val="Heading1"/>
    <w:qFormat/>
    <w:pPr>
      <w:numPr>
        <w:ilvl w:val="0"/>
        <w:numId w:val="4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0:36:00Z</dcterms:created>
  <dc:creator>Mihajlo Konevski</dc:creator>
  <dc:description/>
  <cp:keywords/>
  <dc:language>en-US</dc:language>
  <cp:lastModifiedBy>Mihajlo Konevski</cp:lastModifiedBy>
  <cp:lastPrinted>2007-11-09T12:21:00Z</cp:lastPrinted>
  <dcterms:modified xsi:type="dcterms:W3CDTF">2009-04-22T22:36:00Z</dcterms:modified>
  <cp:revision>64</cp:revision>
  <dc:subject/>
  <dc:title>VIII</dc:title>
</cp:coreProperties>
</file>